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{Modulo 3 1o Parte: Esse algoritmo serve para ler a entrada de informacoes e</w:t>
      </w:r>
    </w:p>
    <w:p>
      <w:pPr>
        <w:pStyle w:val="Normal"/>
        <w:rPr>
          <w:sz w:val="20"/>
        </w:rPr>
      </w:pPr>
      <w:r>
        <w:rPr>
          <w:sz w:val="20"/>
        </w:rPr>
        <w:t>coloca-la num registro pre-determinado num arquivo no disco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program Modulo31;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ses UDados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nst CaminhoArq = 'arqdados.arq'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ar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arqdados: t_arqdados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Dados: Tdados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Entrada: String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unction LerEntrada: String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var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S: String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begi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WriteLn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WriteLn;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sz w:val="20"/>
        </w:rPr>
        <w:t>Write('Entre com os dados:')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ReadLn(S)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If S='' then  {Apenas para evitar uma entrada repetitiva nos testes, se for vazio ele coloca esse valor padrão}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S:='Nome=Joao da Silva&amp;Idade=22&amp;Peso=75&amp;End=Rua 3,No 5,Niteroi RJ&amp;Altura=1.75'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LerEntrada:=S;</w:t>
      </w:r>
    </w:p>
    <w:p>
      <w:pPr>
        <w:pStyle w:val="Normal"/>
        <w:rPr>
          <w:sz w:val="20"/>
        </w:rPr>
      </w:pPr>
      <w:r>
        <w:rPr>
          <w:sz w:val="20"/>
        </w:rPr>
        <w:t>end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egin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Entrada:=LerEntrada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AbrirArq(CaminhoArq,arqdados,true)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EscrevaArq(arqdados,Entrada)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FecheArq(arqdados);</w:t>
      </w:r>
    </w:p>
    <w:p>
      <w:pPr>
        <w:pStyle w:val="Normal"/>
        <w:rPr>
          <w:sz w:val="20"/>
        </w:rPr>
      </w:pPr>
      <w:r>
        <w:rPr>
          <w:sz w:val="20"/>
        </w:rPr>
        <w:t>en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------//------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  <w:t>{Modulo 3 2o parte: Este algoritmo tem como finalidade ler os registros</w:t>
      </w:r>
    </w:p>
    <w:p>
      <w:pPr>
        <w:pStyle w:val="Normal"/>
        <w:rPr>
          <w:sz w:val="20"/>
        </w:rPr>
      </w:pPr>
      <w:r>
        <w:rPr>
          <w:sz w:val="20"/>
        </w:rPr>
        <w:t>pre-determinados num arquivo e apresentar seus conteudos na tela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program Modulo32;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ses UDados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nst CaminhoArq = 'arqdados.arq'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ar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arqdados: t_arqdados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Dados: Tdados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cedure LerEImpArq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var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Cont: Integer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S: String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begi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Cont:=0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Reset(arqdados)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While not Eof(arqdados) do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begin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sz w:val="20"/>
        </w:rPr>
        <w:t>Read(arqdados,Dados);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Cont:=Cont+1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Str(Cont,S)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WriteLn('Registro '+S+':');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sz w:val="20"/>
        </w:rPr>
        <w:t>WriteLn('Nome: '+Dados.Nome)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WriteLn('Endereco: '+Dados.Endereco)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Str(Dados.Idade:2,S)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WriteLn('Idade: '+S)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Str(Dados.Peso:5:2,S);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WriteLn('Peso: '+S);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sz w:val="20"/>
        </w:rPr>
        <w:t>Str(Dados.Altura:5:2,S);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WriteLn('Altura: '+S)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WriteLn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end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nd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begi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If not AbrirArq(CaminhoArq,arqdados,false) then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sz w:val="20"/>
        </w:rPr>
        <w:t>begin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WriteLn('Erro: Arquivo nao encontrado.');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Halt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end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LerEImpArq;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sz w:val="20"/>
        </w:rPr>
        <w:t>FecheArq(arqdados);</w:t>
      </w:r>
    </w:p>
    <w:p>
      <w:pPr>
        <w:pStyle w:val="Normal"/>
        <w:rPr>
          <w:sz w:val="20"/>
        </w:rPr>
      </w:pPr>
      <w:r>
        <w:rPr>
          <w:sz w:val="20"/>
        </w:rPr>
        <w:t>en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------//------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{Esta e a 3o parte do modulo 3, este modulo serve para buscar por um nome informado e excluir os registros que tenham este nome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program Modulo33;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ses UDados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nst CaminhoArq = 'arqdados.arq';</w:t>
      </w:r>
    </w:p>
    <w:p>
      <w:pPr>
        <w:pStyle w:val="Normal"/>
        <w:rPr>
          <w:sz w:val="20"/>
        </w:rPr>
      </w:pPr>
      <w:r>
        <w:rPr>
          <w:sz w:val="20"/>
        </w:rPr>
        <w:t>Const MaxVetDados = 30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ar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Nome: String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arqdados: t_arqdados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Dados: Tdados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cedure BuscarExcluir(Nome: String);</w:t>
      </w:r>
    </w:p>
    <w:p>
      <w:pPr>
        <w:pStyle w:val="Normal"/>
        <w:rPr>
          <w:sz w:val="20"/>
        </w:rPr>
      </w:pPr>
      <w:r>
        <w:rPr>
          <w:sz w:val="20"/>
        </w:rPr>
        <w:t>var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VetDados: array [1..MaxVetDados] of TDados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Dados: TDados;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  <w:lang w:val="en-US"/>
        </w:rPr>
        <w:t>Cont, I: Integer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begin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sz w:val="20"/>
        </w:rPr>
        <w:t>Reset(arqdados)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ont:=0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While not(Eof(ArqDados)) do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egin   {Para carregar no vetor apenas os registros que nao devem ser excluidos}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Read(arqdados,Dados);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If Dados.Nome&lt;&gt;Nome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begi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Cont:=Cont+1;</w:t>
      </w:r>
    </w:p>
    <w:p>
      <w:pPr>
        <w:pStyle w:val="Normal"/>
        <w:rPr/>
      </w:pPr>
      <w:r>
        <w:rPr>
          <w:sz w:val="20"/>
          <w:lang w:val="en-US"/>
        </w:rPr>
        <w:t xml:space="preserve">      </w:t>
      </w:r>
      <w:r>
        <w:rPr>
          <w:sz w:val="20"/>
        </w:rPr>
        <w:t>VetDados[Cont]:=Dados;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end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end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FecheArq(arqdados);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sz w:val="20"/>
        </w:rPr>
        <w:t>ApagueArq(arqdados)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AbrirArq(CaminhoArq,arqdados,true); {Abre novamente o arquivo e "forca a sua criacao"}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  <w:lang w:val="en-US"/>
        </w:rPr>
        <w:t>For I:=1 to Cont do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</w:rPr>
        <w:t>Write(arqdados,VetDados[I])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nd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begi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WriteLn;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sz w:val="20"/>
        </w:rPr>
        <w:t>WriteLn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Write('Informe o nome para exclusao: ');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  <w:lang w:val="en-US"/>
        </w:rPr>
        <w:t>ReadLn(Nome)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If not AbrirArq(CaminhoArq,arqdados,false)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begin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sz w:val="20"/>
        </w:rPr>
        <w:t>WriteLn('Erro: O arquivo nao pode ser encontrado.')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Halt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end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uscarExcluir(Nome)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FecheArq(arqdados);</w:t>
      </w:r>
    </w:p>
    <w:p>
      <w:pPr>
        <w:pStyle w:val="Normal"/>
        <w:rPr>
          <w:sz w:val="20"/>
        </w:rPr>
      </w:pPr>
      <w:r>
        <w:rPr>
          <w:sz w:val="20"/>
        </w:rPr>
        <w:t>en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8"/>
        </w:rPr>
        <w:t>------//------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unit UDados;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{Essa Unit tem os procedimentos, funcoes e registros padroes para todas as partes dos modulos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interfac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type Tdados = record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Nome: String;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sz w:val="20"/>
        </w:rPr>
        <w:t>Endereco: String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Idade: Integer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Altura: Real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eso: Real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end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ype t_arqdados = file of TDados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unction AbrirArq(CaminhoArq: String; var arqdados: t_arqdados; Criar: Boolean): Boolean;</w:t>
      </w:r>
    </w:p>
    <w:p>
      <w:pPr>
        <w:pStyle w:val="Normal"/>
        <w:rPr>
          <w:sz w:val="20"/>
        </w:rPr>
      </w:pPr>
      <w:r>
        <w:rPr>
          <w:sz w:val="20"/>
        </w:rPr>
        <w:t>Procedure EscrevaArq(var arqdados: t_arqdados;Entrada: String);</w:t>
      </w:r>
    </w:p>
    <w:p>
      <w:pPr>
        <w:pStyle w:val="Normal"/>
        <w:rPr>
          <w:sz w:val="20"/>
        </w:rPr>
      </w:pPr>
      <w:r>
        <w:rPr>
          <w:sz w:val="20"/>
        </w:rPr>
        <w:t>Procedure FecheArq(var arqdados: t_arqdados);</w:t>
      </w:r>
    </w:p>
    <w:p>
      <w:pPr>
        <w:pStyle w:val="Normal"/>
        <w:rPr>
          <w:sz w:val="20"/>
        </w:rPr>
      </w:pPr>
      <w:r>
        <w:rPr>
          <w:sz w:val="20"/>
        </w:rPr>
        <w:t>Procedure ApagueArq(var arqdados: t_arqdados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implementa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uses UP2CGI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Procedure ApagueArq(var arqdados: t_arqdados);</w:t>
      </w:r>
    </w:p>
    <w:p>
      <w:pPr>
        <w:pStyle w:val="Normal"/>
        <w:rPr>
          <w:sz w:val="20"/>
        </w:rPr>
      </w:pPr>
      <w:r>
        <w:rPr>
          <w:sz w:val="20"/>
        </w:rPr>
        <w:t>begin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Erase(arqdados);</w:t>
      </w:r>
    </w:p>
    <w:p>
      <w:pPr>
        <w:pStyle w:val="Normal"/>
        <w:rPr>
          <w:sz w:val="20"/>
        </w:rPr>
      </w:pPr>
      <w:r>
        <w:rPr>
          <w:sz w:val="20"/>
        </w:rPr>
        <w:t>end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cedure FecheArq(var arqdados: t_arqdados);</w:t>
      </w:r>
    </w:p>
    <w:p>
      <w:pPr>
        <w:pStyle w:val="Normal"/>
        <w:rPr>
          <w:sz w:val="20"/>
        </w:rPr>
      </w:pPr>
      <w:r>
        <w:rPr>
          <w:sz w:val="20"/>
        </w:rPr>
        <w:t>begin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lose(arqdados);</w:t>
      </w:r>
    </w:p>
    <w:p>
      <w:pPr>
        <w:pStyle w:val="Normal"/>
        <w:rPr>
          <w:sz w:val="20"/>
        </w:rPr>
      </w:pPr>
      <w:r>
        <w:rPr>
          <w:sz w:val="20"/>
        </w:rPr>
        <w:t>end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cedure EscrevaArq(var arqdados: t_arqdados;Entrada: String)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var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Str: String;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sz w:val="20"/>
        </w:rPr>
        <w:t>Code: Integer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qsVector: t_qStrings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Dados: TDados;</w:t>
      </w:r>
    </w:p>
    <w:p>
      <w:pPr>
        <w:pStyle w:val="Normal"/>
        <w:rPr>
          <w:sz w:val="20"/>
        </w:rPr>
      </w:pPr>
      <w:r>
        <w:rPr>
          <w:sz w:val="20"/>
        </w:rPr>
        <w:t>begin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WebFormDecode(qsVector,Entrada)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Dados.Nome:=WebGetVarContent(qsVector,'Nome')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Dados.Endereco:=WebGetVarContent(qsVector,'End')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Val(WebGetVarContent(qsVector,'Idade'),Dados.Idade,Code)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Val(WebGetVarContent(qsVector,'Altura'),Dados.Altura,Code)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Val(WebGetVarContent(qsVector,'Peso'),Dados.Peso,Code)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Write(arqdados,Dados)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nd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unction AbrirArq(CaminhoArq: String; var arqdados: t_arqdados; Criar: Boolean): Boolean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function CheckFile(CaminhoArq: String): Boolean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begi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{$I-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Reset(arqdados)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{$I+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CheckFile:=true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If IOResult=0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begin</w:t>
      </w:r>
    </w:p>
    <w:p>
      <w:pPr>
        <w:pStyle w:val="Normal"/>
        <w:rPr/>
      </w:pPr>
      <w:r>
        <w:rPr>
          <w:sz w:val="20"/>
          <w:lang w:val="en-US"/>
        </w:rPr>
        <w:t xml:space="preserve">      </w:t>
      </w:r>
      <w:r>
        <w:rPr>
          <w:sz w:val="20"/>
        </w:rPr>
        <w:t>Seek(arqdados,filesize(arqdados));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end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els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begi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If Criar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</w:t>
      </w:r>
      <w:r>
        <w:rPr>
          <w:sz w:val="20"/>
          <w:lang w:val="en-US"/>
        </w:rPr>
        <w:t>ReWrite(arqdados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els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</w:t>
      </w:r>
      <w:r>
        <w:rPr>
          <w:sz w:val="20"/>
          <w:lang w:val="en-US"/>
        </w:rPr>
        <w:t>CheckFile:=false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end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end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begi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Assign(arqdados,CaminhoArq);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sz w:val="20"/>
        </w:rPr>
        <w:t>AbrirArq:=CheckFile(CaminhoArq);</w:t>
      </w:r>
    </w:p>
    <w:p>
      <w:pPr>
        <w:pStyle w:val="Normal"/>
        <w:rPr>
          <w:sz w:val="20"/>
        </w:rPr>
      </w:pPr>
      <w:r>
        <w:rPr>
          <w:sz w:val="20"/>
        </w:rPr>
        <w:t>end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n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------//------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unit UP2CGI;</w:t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interfac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onst TamMaxTQStr=20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type TQString=Record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Nome, Valor: String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end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type t_qStrings = array [1..TamMaxTQStr] of TQString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procedure WebFormDecode(var qsVector: t_qStrings; qString: String)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unction WebGetVarContent(var qsVector: t_qStrings; strName: String): String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implementa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procedure WebFormDecode(var qsVector: t_qStrings; qString: String);</w:t>
      </w:r>
    </w:p>
    <w:p>
      <w:pPr>
        <w:pStyle w:val="Normal"/>
        <w:rPr>
          <w:sz w:val="20"/>
        </w:rPr>
      </w:pPr>
      <w:r>
        <w:rPr>
          <w:sz w:val="20"/>
        </w:rPr>
        <w:t>var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, ContElem: Integer;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meCampo, ValorCampo: String;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  <w:lang w:val="es-ES_tradnl"/>
        </w:rPr>
        <w:t>AntesIgual: Boolean;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  <w:t>begin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  <w:t xml:space="preserve">  </w:t>
      </w:r>
      <w:r>
        <w:rPr>
          <w:sz w:val="20"/>
          <w:lang w:val="es-ES_tradnl"/>
        </w:rPr>
        <w:t>NomeCampo:='';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  <w:t xml:space="preserve">  </w:t>
      </w:r>
      <w:r>
        <w:rPr>
          <w:sz w:val="20"/>
          <w:lang w:val="es-ES_tradnl"/>
        </w:rPr>
        <w:t>ValorCampo:='';</w:t>
      </w:r>
    </w:p>
    <w:p>
      <w:pPr>
        <w:pStyle w:val="Normal"/>
        <w:rPr/>
      </w:pPr>
      <w:r>
        <w:rPr>
          <w:sz w:val="20"/>
          <w:lang w:val="es-ES_tradnl"/>
        </w:rPr>
        <w:t xml:space="preserve">  </w:t>
      </w:r>
      <w:r>
        <w:rPr>
          <w:sz w:val="20"/>
          <w:lang w:val="en-US"/>
        </w:rPr>
        <w:t>AntesIgual:=true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ContElem:=0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For I:=1 to Length(qString) do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begi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If qString[I]='='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AntesIgual:=fals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els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If (qString[I]='&amp;') or (I=Length(qString))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begi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ContElem:=ContElem+1;</w:t>
      </w:r>
    </w:p>
    <w:p>
      <w:pPr>
        <w:pStyle w:val="Normal"/>
        <w:rPr/>
      </w:pPr>
      <w:r>
        <w:rPr>
          <w:sz w:val="20"/>
          <w:lang w:val="en-US"/>
        </w:rPr>
        <w:t xml:space="preserve">      </w:t>
      </w:r>
      <w:r>
        <w:rPr>
          <w:sz w:val="20"/>
        </w:rPr>
        <w:t>qsVector[ContElem].Nome:=NomeCampo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qsVector[ContElem].Valor:=ValorCampo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NomeCampo:=''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ValorCampo:=''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AntesIgual:=true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end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els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If AntesIgual then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NomeCampo:=NomeCampo+qString[I]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els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ValorCampo:=ValorCampo+qString[I]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end;</w:t>
      </w:r>
    </w:p>
    <w:p>
      <w:pPr>
        <w:pStyle w:val="Normal"/>
        <w:rPr>
          <w:sz w:val="20"/>
        </w:rPr>
      </w:pPr>
      <w:r>
        <w:rPr>
          <w:sz w:val="20"/>
        </w:rPr>
        <w:t>end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unction WebGetVarContent(var qsVector: t_qStrings; strName: String): String;</w:t>
      </w:r>
    </w:p>
    <w:p>
      <w:pPr>
        <w:pStyle w:val="Normal"/>
        <w:rPr>
          <w:sz w:val="20"/>
        </w:rPr>
      </w:pPr>
      <w:r>
        <w:rPr>
          <w:sz w:val="20"/>
        </w:rPr>
        <w:t>var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: Integer;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  <w:lang w:val="en-US"/>
        </w:rPr>
        <w:t>Achou: Boolean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begi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I:=0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Achou:=false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While (I&lt;TamMaxTQStr) or (not Achou) do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begi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I:=I+1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If qsVector[I].Nome=strName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begi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Achou:=true;</w:t>
      </w:r>
    </w:p>
    <w:p>
      <w:pPr>
        <w:pStyle w:val="Normal"/>
        <w:rPr/>
      </w:pPr>
      <w:r>
        <w:rPr>
          <w:sz w:val="20"/>
          <w:lang w:val="en-US"/>
        </w:rPr>
        <w:t xml:space="preserve">      </w:t>
      </w:r>
      <w:r>
        <w:rPr>
          <w:sz w:val="20"/>
        </w:rPr>
        <w:t>WebGetVarContent:=qsVector[I].Valor;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end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end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nd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end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2:26:00Z</dcterms:created>
  <dc:creator>Ze do Bone</dc:creator>
  <dc:description/>
  <dc:language>en-US</dc:language>
  <cp:lastModifiedBy>Ze do Bone</cp:lastModifiedBy>
  <dcterms:modified xsi:type="dcterms:W3CDTF">2005-04-07T12:33:00Z</dcterms:modified>
  <cp:revision>1</cp:revision>
  <dc:subject/>
  <dc:title>{Modulo 3 1o Parte: Esse algoritmo serve para ler a entrada de informacoes e</dc:title>
</cp:coreProperties>
</file>