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 Dante Corbucci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balho 1 - Eleições Municipai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Data de Publicação: Terça, 08/10/96                           Data Limite de Entrega: Quinta, 24/10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02510</wp:posOffset>
                      </wp:positionH>
                      <wp:positionV relativeFrom="paragraph">
                        <wp:posOffset>911860</wp:posOffset>
                      </wp:positionV>
                      <wp:extent cx="915035" cy="82359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iste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leitor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81.3pt;margin-top:71.8pt;width:72pt;height:6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ist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leit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728980</wp:posOffset>
                      </wp:positionV>
                      <wp:extent cx="0" cy="5486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7.4pt" to="51.7pt,10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28980</wp:posOffset>
                      </wp:positionV>
                      <wp:extent cx="0" cy="5486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57.4pt" to="109.3pt,10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911860</wp:posOffset>
                      </wp:positionV>
                      <wp:extent cx="549275" cy="1828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unicípi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8.9pt;margin-top:71.8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unicípi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37540</wp:posOffset>
                      </wp:positionV>
                      <wp:extent cx="732155" cy="9207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50.2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277620</wp:posOffset>
                      </wp:positionV>
                      <wp:extent cx="732155" cy="9207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100.6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820420</wp:posOffset>
                      </wp:positionV>
                      <wp:extent cx="640715" cy="4572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íde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9pt;margin-top:64.6pt;width:50.4pt;height:3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íde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637540</wp:posOffset>
                      </wp:positionV>
                      <wp:extent cx="365760" cy="182880"/>
                      <wp:effectExtent l="6985" t="635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pt,50.2pt" to="339.65pt,64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637540</wp:posOffset>
                      </wp:positionV>
                      <wp:extent cx="274320" cy="18288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pt,50.2pt" to="382.85pt,64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637540</wp:posOffset>
                      </wp:positionV>
                      <wp:extent cx="548640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50.2pt" to="382.85pt,5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637540</wp:posOffset>
                      </wp:positionV>
                      <wp:extent cx="182880" cy="365760"/>
                      <wp:effectExtent l="6350" t="6985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pt,50.2pt" to="397.25pt,7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1003300</wp:posOffset>
                      </wp:positionV>
                      <wp:extent cx="457200" cy="2743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pt,79pt" to="397.25pt,100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551940</wp:posOffset>
                      </wp:positionV>
                      <wp:extent cx="182880" cy="1828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pt,122.2pt" to="296.45pt,136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734820</wp:posOffset>
                      </wp:positionV>
                      <wp:extent cx="731520" cy="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pt,136.6pt" to="339.65pt,136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1551940</wp:posOffset>
                      </wp:positionV>
                      <wp:extent cx="731520" cy="0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pt,122.2pt" to="354.05pt,122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1643380</wp:posOffset>
                      </wp:positionV>
                      <wp:extent cx="182880" cy="91440"/>
                      <wp:effectExtent l="6985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129.4pt" to="354.05pt,136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497070</wp:posOffset>
                      </wp:positionH>
                      <wp:positionV relativeFrom="paragraph">
                        <wp:posOffset>1551940</wp:posOffset>
                      </wp:positionV>
                      <wp:extent cx="0" cy="91440"/>
                      <wp:effectExtent l="6985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pt,122.2pt" to="354.1pt,129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1094740</wp:posOffset>
                      </wp:positionV>
                      <wp:extent cx="731520" cy="0"/>
                      <wp:effectExtent l="5080" t="69850" r="0" b="698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86.2pt" to="310.85pt,86.2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1551940</wp:posOffset>
                      </wp:positionV>
                      <wp:extent cx="182880" cy="182880"/>
                      <wp:effectExtent l="6985" t="6350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122.2pt" to="354.05pt,136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1643380</wp:posOffset>
                      </wp:positionV>
                      <wp:extent cx="457200" cy="0"/>
                      <wp:effectExtent l="0" t="69850" r="508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129.4pt" to="289.25pt,129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003300</wp:posOffset>
                      </wp:positionV>
                      <wp:extent cx="914400" cy="0"/>
                      <wp:effectExtent l="0" t="69850" r="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79pt" to="181.25pt,79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551940</wp:posOffset>
                      </wp:positionV>
                      <wp:extent cx="0" cy="54864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122.2pt" to="51.7pt,16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551940</wp:posOffset>
                      </wp:positionV>
                      <wp:extent cx="0" cy="54864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122.2pt" to="109.3pt,16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734820</wp:posOffset>
                      </wp:positionV>
                      <wp:extent cx="549275" cy="1828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uxili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8.9pt;margin-top:136.6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uxilia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460500</wp:posOffset>
                      </wp:positionV>
                      <wp:extent cx="732155" cy="9207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115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2100580</wp:posOffset>
                      </wp:positionV>
                      <wp:extent cx="732155" cy="9207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165.4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643380</wp:posOffset>
                      </wp:positionV>
                      <wp:extent cx="914400" cy="0"/>
                      <wp:effectExtent l="0" t="69850" r="0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129.4pt" to="181.25pt,129.4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1003300</wp:posOffset>
                      </wp:positionV>
                      <wp:extent cx="0" cy="640080"/>
                      <wp:effectExtent l="69850" t="0" r="698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79pt" to="145.3pt,129.3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826260</wp:posOffset>
                      </wp:positionV>
                      <wp:extent cx="549275" cy="18288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eclad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9.3pt;margin-top:143.8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d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2192020</wp:posOffset>
                      </wp:positionV>
                      <wp:extent cx="0" cy="54864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72.6pt" to="188.5pt,21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2192020</wp:posOffset>
                      </wp:positionV>
                      <wp:extent cx="0" cy="548640"/>
                      <wp:effectExtent l="6985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172.6pt" to="246.1pt,21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2374900</wp:posOffset>
                      </wp:positionV>
                      <wp:extent cx="549275" cy="182880"/>
                      <wp:effectExtent l="0" t="0" r="0" b="406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andidat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5.7pt;margin-top:187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ndidato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2100580</wp:posOffset>
                      </wp:positionV>
                      <wp:extent cx="732155" cy="9207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5pt;margin-top:165.4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2740660</wp:posOffset>
                      </wp:positionV>
                      <wp:extent cx="732155" cy="9207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5pt;margin-top:215.8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734820</wp:posOffset>
                      </wp:positionV>
                      <wp:extent cx="0" cy="365760"/>
                      <wp:effectExtent l="70485" t="0" r="6985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136.6pt" to="217.3pt,165.3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Faça um programa para processar dados da eleição municipal para prefeitos e vereadore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Faça um  programa  aos moldes do sistema em uso nestas eleições de 03 de outubro. O mesário deve teclar uma </w:t>
            </w:r>
            <w:r>
              <w:rPr>
                <w:b/>
                <w:bCs/>
                <w:sz w:val="24"/>
                <w:szCs w:val="24"/>
              </w:rPr>
              <w:t>senha</w:t>
            </w:r>
            <w:r>
              <w:rPr>
                <w:sz w:val="24"/>
                <w:szCs w:val="24"/>
              </w:rPr>
              <w:t xml:space="preserve"> para que o cidadão votante possa relizar suas opções para prefeito e vereador, ou votar em branco, nulo ou na legenda. Após a votação de cada cidadão, o sistema deve salvar as opções no arquivo </w:t>
            </w:r>
            <w:r>
              <w:rPr>
                <w:b/>
                <w:bCs/>
                <w:sz w:val="24"/>
                <w:szCs w:val="24"/>
              </w:rPr>
              <w:t>Município</w:t>
            </w:r>
            <w:r>
              <w:rPr>
                <w:sz w:val="24"/>
                <w:szCs w:val="24"/>
              </w:rPr>
              <w:t xml:space="preserve"> e bloquear o sistema para que o mesário possa liberar o próximo votant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A   cada   voto   tanto   o   prefeito   quanto   o   vereador   devem  ser verificados  no   arquivo </w:t>
            </w:r>
            <w:r>
              <w:rPr>
                <w:b/>
                <w:bCs/>
                <w:sz w:val="24"/>
                <w:szCs w:val="24"/>
              </w:rPr>
              <w:t>Candidatos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O arquivo </w:t>
            </w:r>
            <w:r>
              <w:rPr>
                <w:b/>
                <w:bCs/>
                <w:sz w:val="24"/>
                <w:szCs w:val="24"/>
              </w:rPr>
              <w:t>Município</w:t>
            </w:r>
            <w:r>
              <w:rPr>
                <w:sz w:val="24"/>
                <w:szCs w:val="24"/>
              </w:rPr>
              <w:t xml:space="preserve"> deve conter o nome e número seguido do número de  votos  do candidato, ordenados pelo nome do candidat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Após  a  votação  de  todos  os  cidadãos  o sistema tem que oferecer uma opção para realizar automaticamente a contagem e apontar os vencedores. Indicando inclusive se haverá segundo turno para prefeitos e o nome dos felizardos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Suponha  que  existam  dez  vagas  para  vereadores. Uma contagem dos votos para a legenda deve ser realizada e, seguindo o princípio da proporcionalidade, os cadidatos dentro da legenda melhor colocados devem assumir uma das vagas disponívei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iáveis globais não são permitidas e todos os subprogramas devem ter seus parâmetros devidamente comentados como {e}, {s} ou {e/s}.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lquer dúvida procure: a monitora Carla ou o professor Dante.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7:42:00Z</dcterms:created>
  <dc:creator>Supervisor</dc:creator>
  <dc:description/>
  <dc:language>en-US</dc:language>
  <cp:lastModifiedBy>Supervisor</cp:lastModifiedBy>
  <dcterms:modified xsi:type="dcterms:W3CDTF">1996-10-02T17:42:00Z</dcterms:modified>
  <cp:revision>2</cp:revision>
  <dc:subject/>
  <dc:title>UFF-Departamento de Ci�ncia da Computa��o</dc:title>
</cp:coreProperties>
</file>