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f.:  Dante Corbucci                                              Trabalho  -  Histórico Escolar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Binários, Unidades, Objetos e Variáveis Dinâmica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Faça  um  programa  na  linguagem  Pascal  para  processar  informações  sobre as disciplinas cursadas pelos alunos do curso de informática.  Este programa deve usar unidades, chamadas </w:t>
            </w:r>
            <w:r>
              <w:rPr>
                <w:b/>
                <w:bCs/>
                <w:sz w:val="24"/>
                <w:szCs w:val="24"/>
              </w:rPr>
              <w:t xml:space="preserve">TAD_Grade 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b/>
                <w:bCs/>
                <w:sz w:val="24"/>
                <w:szCs w:val="24"/>
              </w:rPr>
              <w:t>TAD_Estudante</w:t>
            </w:r>
            <w:r>
              <w:rPr>
                <w:sz w:val="24"/>
                <w:szCs w:val="24"/>
              </w:rPr>
              <w:t>, que contém, respectivamente, a grade curricular em arquivo binário e objeto Aluno. Em um dado instante, o programa deve lidar com apenas um aluno em memória principal. Ofereça, via menus, opções para acesso adequado das operações contidas nas unidades expressas abaix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 {output(vídeo), input(teclado), grade(binário e)} TAD_Grad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interface  uses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wincr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cons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NMPreReq = 5 {Número Máximo de Pré-Requisitos por disciplina}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typ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aixaPres = 1..NMPreReq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30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 xml:space="preserve">[30];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12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 xml:space="preserve">[12];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10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>[10]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registro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cod: str10;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nome_disc: str30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pre_reqs: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>[FaixaPres]</w:t>
            </w:r>
            <w:r>
              <w:rPr>
                <w:b/>
                <w:bCs/>
                <w:sz w:val="24"/>
                <w:szCs w:val="24"/>
              </w:rPr>
              <w:t xml:space="preserve"> of </w:t>
            </w:r>
            <w:r>
              <w:rPr>
                <w:sz w:val="24"/>
                <w:szCs w:val="24"/>
              </w:rPr>
              <w:t xml:space="preserve"> str10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Grade =</w:t>
            </w:r>
            <w:r>
              <w:rPr>
                <w:b/>
                <w:bCs/>
                <w:sz w:val="24"/>
                <w:szCs w:val="24"/>
              </w:rPr>
              <w:t xml:space="preserve"> file of</w:t>
            </w:r>
            <w:r>
              <w:rPr>
                <w:sz w:val="24"/>
                <w:szCs w:val="24"/>
              </w:rPr>
              <w:t xml:space="preserve"> registr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lig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{s}: Grade);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{conecta arquivo com a grade já existente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ger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{s}: Grade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{permite que uma nova grade seja colocada no arquivo via teclad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implementation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  <w:r>
              <w:rPr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 {output(vídeo), input(teclado), arqaluno(bin. e/s), grade(bin. e)} TAD_Estudant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interface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uses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wincrt</w:t>
            </w:r>
            <w:r>
              <w:rPr>
                <w:sz w:val="24"/>
                <w:szCs w:val="24"/>
              </w:rPr>
              <w:t>, TAD_Grad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const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umMaxSem       = 16    {Número Máximo de Semestres}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MDiscPorSem   =   7    {Núm. Máximo de Disciplinas por Semestre}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type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FaixaS  = 1..NumMaxSem;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FaixaD = 1..NMDiscPorSem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Periodo = </w:t>
            </w:r>
            <w:r>
              <w:rPr>
                <w:b/>
                <w:bCs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Semestre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Disciplina = 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codigo: str10;       nome: str30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creditos: 0..6;       media: real;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variante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case</w:t>
            </w:r>
            <w:r>
              <w:rPr>
                <w:sz w:val="24"/>
                <w:szCs w:val="24"/>
              </w:rPr>
              <w:t xml:space="preserve"> tipo: (primeiro, outros) </w:t>
            </w:r>
            <w:r>
              <w:rPr>
                <w:b/>
                <w:bCs/>
                <w:sz w:val="24"/>
                <w:szCs w:val="24"/>
              </w:rPr>
              <w:t>o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primeiro:     (nome: str30; matricula: str12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outros:         (disc: Semestre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Dados = </w:t>
            </w:r>
            <w:r>
              <w:rPr>
                <w:b/>
                <w:bCs/>
                <w:sz w:val="24"/>
                <w:szCs w:val="24"/>
              </w:rPr>
              <w:t>file of</w:t>
            </w:r>
            <w:r>
              <w:rPr>
                <w:sz w:val="24"/>
                <w:szCs w:val="24"/>
              </w:rPr>
              <w:t xml:space="preserve"> variant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Semestre =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FaixaD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 Disciplin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Aluno = </w:t>
            </w:r>
            <w:r>
              <w:rPr>
                <w:b/>
                <w:bCs/>
                <w:sz w:val="24"/>
                <w:szCs w:val="24"/>
              </w:rPr>
              <w:t>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nectar(numero{e}: str12)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conecta um arquivo </w:t>
            </w:r>
            <w:r>
              <w:rPr>
                <w:b/>
                <w:bCs/>
                <w:sz w:val="24"/>
                <w:szCs w:val="24"/>
              </w:rPr>
              <w:t>numero.his</w:t>
            </w:r>
            <w:r>
              <w:rPr>
                <w:sz w:val="24"/>
                <w:szCs w:val="24"/>
              </w:rPr>
              <w:t xml:space="preserve"> (caso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arrega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carrega de arquivo conectado os dados do aluno}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salvar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salva em arquivo conectado o aluno expresso no objet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riar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cria um novo aluno com nome, número e conteúdo(</w:t>
            </w:r>
            <w:r>
              <w:rPr>
                <w:b/>
                <w:bCs/>
                <w:sz w:val="24"/>
                <w:szCs w:val="24"/>
              </w:rPr>
              <w:t>numero.his</w:t>
            </w:r>
            <w:r>
              <w:rPr>
                <w:sz w:val="24"/>
                <w:szCs w:val="24"/>
              </w:rPr>
              <w:t>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destrui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destroi os dados em memória principal sobre o aluno}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stra_semestre(P{e}: FaixaS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mostra na tela: nome, número e semestre P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s_per 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insere um período P em Nperiodo (caso ele não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d_per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modifica um período P em Nperiodo (caso ele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m_per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remove um P de Nperiodo (caso exista), deixando-o inicializad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nsistente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rq{e}: grade)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verifica se o aluno esta consistente perante os pré-requisitos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ef_rend(P{e}: FaixaS): </w:t>
            </w:r>
            <w:r>
              <w:rPr>
                <w:b/>
                <w:bCs/>
                <w:sz w:val="24"/>
                <w:szCs w:val="24"/>
              </w:rPr>
              <w:t>rea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calcula o coeficiente de rendimento do aluno, até o período P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lista_liberadas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rq{e}: grade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lista todas as disciplinas que podem ser cursadas pelo aluno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iva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Nome_do_aluno: str30;                  Numero: str1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Conteudo: Dados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Nperiodo: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FaixaS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Period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implementation   </w:t>
            </w: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3:50:00Z</dcterms:created>
  <dc:creator>Supervisor</dc:creator>
  <dc:description>All information should be free.</dc:description>
  <cp:keywords>Daniel_Stone</cp:keywords>
  <dc:language>en-US</dc:language>
  <cp:lastModifiedBy>Supervisor</cp:lastModifiedBy>
  <dcterms:modified xsi:type="dcterms:W3CDTF">1999-02-10T13:50:00Z</dcterms:modified>
  <cp:revision>2</cp:revision>
  <dc:subject/>
  <dc:title>UFF-Departamento de Ci�ncia da Computa��o</dc:title>
</cp:coreProperties>
</file>