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UFF-DCC-Departamento de Ciência da Computação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rogramação de Computadores II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Prova Unificada P2                                                                                        14/11/9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Questão 1 (Valor 3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  <w:u w:val="single"/>
              </w:rPr>
              <w:t>3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) (Dant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(Valor 0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  <w:u w:val="single"/>
              </w:rPr>
              <w:t>3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)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Quais são as diferenças entre arquivos dos tipo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ex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le of Re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?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(Valor 3.00)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Faça um programa para ordenar os elementos contidos em arquivos do tipo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ile of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Rea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.  Utilize o cabeçalho descrito a seguir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rogram Ordena_em_Arquivos (Alfa {Arq. de Entrada/Saída}, Auxiliar {Arq. de E/S});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ype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ados = File of Real;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ar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Alfa, Auxiliar: Dados;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2"/>
              </w:rPr>
              <w:t>··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                                                       {Caso queira, faça subprogramas}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Begin   {Ordena_em_Arquivos}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</w:t>
            </w: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2"/>
              </w:rPr>
              <w:t>··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nd.     {Ordena_em_Arquivos}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Questão 2 (Valor 3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  <w:u w:val="single"/>
              </w:rPr>
              <w:t>3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) (Robert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Faça um programa para ler e imprimir as matrizes de inteiros: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8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§. A seguir o programa deverá fazer o seguinte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Calcular e imprimir a expressão:      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§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Calcular e imprimir a soma dos elementos de C que está acima da diagonal principa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Observação: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Cada operação deverá ser implementada por um subprograma parametrizado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Questão 3 (Valor 3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  <w:u w:val="single"/>
              </w:rPr>
              <w:t>3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) (John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nsidere as declarações a seguir: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Type         Registro =     recor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ome: string[30];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pto: string[8];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                   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omissao, Lucro: re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             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end;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Var          Cadastro:   File of  Registro;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          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dex:         File of  Integer;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U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cadastr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é mantido fisicamente em um arquivo conforme a estrutura dada acima. Sobre este arquivo é mantido um arquivo de índices, também citado acima, que permite o acesso aos registros do cadastro em ordem crescente do campo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Lucr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: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Faça um procedimento para  inserir um novo registro no cadastro e atualize o arquivo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Index,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de forma a manter o acesso aos registros do cadastro em ordem crescente;</w:t>
            </w:r>
          </w:p>
          <w:p>
            <w:pPr>
              <w:pStyle w:val="Normal"/>
              <w:bidi w:val="0"/>
              <w:jc w:val="both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 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!!!!! BOA PROVA !!!!!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13T10:51:00Z</cp:lastPrinted>
  <cp:revision>0</cp:revision>
  <dc:subject/>
  <dc:title/>
</cp:coreProperties>
</file>