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86"/>
        <w:gridCol w:w="454"/>
        <w:gridCol w:w="454"/>
        <w:gridCol w:w="454"/>
        <w:gridCol w:w="454"/>
        <w:gridCol w:w="454"/>
        <w:gridCol w:w="454"/>
        <w:gridCol w:w="2803"/>
      </w:tblGrid>
      <w:tr>
        <w:trPr/>
        <w:tc>
          <w:tcPr>
            <w:tcW w:w="921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rogramação de Computadores II 1996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6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DIA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rnanda Marqu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biana F. Nev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 Carolina P. Process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rícia M. C. de Pai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lliam W. da Sil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elo Jorge C. Tinoc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elo Z. Ferreir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 Luiza C. Brandã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x Vanderlei Salgad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ábio R. Gonçalv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ário F. Miranda Jr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onardo S. Vian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los Eduardo da Cunh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us Vinícius Gonçalv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ávio Alexandre Fonsec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elo Elízio M. de Ávi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exandre Rivera Lac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cia Lopes Nogueir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biano de Mour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uardo Lopes Faria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urício Saad Madeir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o Marinho B. Castr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ão Carlos Santo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ábio D’Almeida Oliveir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</w:tr>
      <w:tr>
        <w:trPr/>
        <w:tc>
          <w:tcPr>
            <w:tcW w:w="921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1T13:03:00Z</dcterms:created>
  <dc:creator>Supervisor</dc:creator>
  <dc:description/>
  <dc:language>en-US</dc:language>
  <cp:lastModifiedBy>Supervisor</cp:lastModifiedBy>
  <cp:lastPrinted>1997-01-30T12:13:00Z</cp:lastPrinted>
  <dcterms:modified xsi:type="dcterms:W3CDTF">1997-01-30T12:13:00Z</dcterms:modified>
  <cp:revision>8</cp:revision>
  <dc:subject/>
  <dc:title>Prog. II - Alunos - 1996.2</dc:title>
</cp:coreProperties>
</file>