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FF - DCC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gramação de Computadores II                                         Prova 3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f.: Dante Corbucci                                                               26/3/99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tilizando a tipagem descrita abaixo, implemente um programa para a loteria esportiva.</w:t>
            </w:r>
          </w:p>
          <w:p>
            <w:pPr>
              <w:pStyle w:val="Normal"/>
              <w:ind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t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TamCod = 10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Opcoes = 3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ype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marcacao = array[1..Opcoes] of char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Cod = string[TamCod]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aposta = ^noap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noap = record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jogo: marcacao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prox: aposta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cartela = record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codigo: Cod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palpite: aposta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Arq_Apostas = File of  marcacao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Arq_Apostadores = File of Cod;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aça operações para: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) Verificar se a aposta carregada é Consistente (5 triplos e 8 duplos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) Totalizar o valor Arrecadado por todas as apostas no arquivo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) Listar Ganhadores (de Arquivo)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4) Editar Aposta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5) Salvar Aposta no final dos arquivos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6) Conectar Arquivos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) Editar Resultado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tenção: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Todos os parâmetros devem ser comentados como </w:t>
            </w:r>
            <w:r>
              <w:rPr>
                <w:b/>
                <w:bCs/>
                <w:sz w:val="28"/>
                <w:szCs w:val="28"/>
              </w:rPr>
              <w:t>{e}, {s}</w:t>
            </w:r>
            <w:r>
              <w:rPr>
                <w:sz w:val="28"/>
                <w:szCs w:val="28"/>
              </w:rPr>
              <w:t xml:space="preserve"> ou </w:t>
            </w:r>
            <w:r>
              <w:rPr>
                <w:b/>
                <w:bCs/>
                <w:sz w:val="28"/>
                <w:szCs w:val="28"/>
              </w:rPr>
              <w:t>{e/s}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134" w:footer="0" w:bottom="8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3:33:00Z</dcterms:created>
  <dc:creator>Supervisor</dc:creator>
  <dc:description/>
  <dc:language>en-US</dc:language>
  <cp:lastModifiedBy>Supervisor</cp:lastModifiedBy>
  <dcterms:modified xsi:type="dcterms:W3CDTF">1999-03-26T14:01:00Z</dcterms:modified>
  <cp:revision>3</cp:revision>
  <dc:subject/>
  <dc:title>UFF - DCC - Departamento de Ci�ncia da Computa��o</dc:title>
</cp:coreProperties>
</file>