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 - 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f.:  Dante Corbucci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balho 2 - Editor de Textos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blicação: Quinta, 24/10/96                                Entrega: Quinta, 07/11/96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304415</wp:posOffset>
                      </wp:positionH>
                      <wp:positionV relativeFrom="paragraph">
                        <wp:posOffset>676910</wp:posOffset>
                      </wp:positionV>
                      <wp:extent cx="915035" cy="82359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Editor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Texto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181.45pt;margin-top:53.3pt;width:72pt;height:64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Edit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xto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494030</wp:posOffset>
                      </wp:positionV>
                      <wp:extent cx="0" cy="54864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5pt,38.9pt" to="51.85pt,8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494030</wp:posOffset>
                      </wp:positionV>
                      <wp:extent cx="0" cy="54864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45pt,38.9pt" to="109.45pt,82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676910</wp:posOffset>
                      </wp:positionV>
                      <wp:extent cx="549275" cy="1828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rquiv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9.05pt;margin-top:53.3pt;width:43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rquiv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402590</wp:posOffset>
                      </wp:positionV>
                      <wp:extent cx="732155" cy="9207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85pt;margin-top:31.7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042670</wp:posOffset>
                      </wp:positionV>
                      <wp:extent cx="732155" cy="9207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85pt;margin-top:82.1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950335</wp:posOffset>
                      </wp:positionH>
                      <wp:positionV relativeFrom="paragraph">
                        <wp:posOffset>585470</wp:posOffset>
                      </wp:positionV>
                      <wp:extent cx="640715" cy="45720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Víde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1.05pt;margin-top:46.1pt;width:50.4pt;height:35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íde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3950335</wp:posOffset>
                      </wp:positionH>
                      <wp:positionV relativeFrom="paragraph">
                        <wp:posOffset>402590</wp:posOffset>
                      </wp:positionV>
                      <wp:extent cx="365760" cy="182880"/>
                      <wp:effectExtent l="6985" t="6350" r="635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05pt,31.7pt" to="339.8pt,46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590415</wp:posOffset>
                      </wp:positionH>
                      <wp:positionV relativeFrom="paragraph">
                        <wp:posOffset>402590</wp:posOffset>
                      </wp:positionV>
                      <wp:extent cx="274320" cy="182880"/>
                      <wp:effectExtent l="6350" t="6985" r="6985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45pt,31.7pt" to="383pt,46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402590</wp:posOffset>
                      </wp:positionV>
                      <wp:extent cx="548640" cy="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85pt,31.7pt" to="383pt,31.7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864735</wp:posOffset>
                      </wp:positionH>
                      <wp:positionV relativeFrom="paragraph">
                        <wp:posOffset>402590</wp:posOffset>
                      </wp:positionV>
                      <wp:extent cx="182880" cy="36576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05pt,31.7pt" to="397.4pt,60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4590415</wp:posOffset>
                      </wp:positionH>
                      <wp:positionV relativeFrom="paragraph">
                        <wp:posOffset>768350</wp:posOffset>
                      </wp:positionV>
                      <wp:extent cx="45720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45pt,60.5pt" to="397.4pt,82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3584575</wp:posOffset>
                      </wp:positionH>
                      <wp:positionV relativeFrom="paragraph">
                        <wp:posOffset>1316990</wp:posOffset>
                      </wp:positionV>
                      <wp:extent cx="182880" cy="18288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25pt,103.7pt" to="296.6pt,118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3584575</wp:posOffset>
                      </wp:positionH>
                      <wp:positionV relativeFrom="paragraph">
                        <wp:posOffset>1499870</wp:posOffset>
                      </wp:positionV>
                      <wp:extent cx="731520" cy="0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25pt,118.1pt" to="339.8pt,118.1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3767455</wp:posOffset>
                      </wp:positionH>
                      <wp:positionV relativeFrom="paragraph">
                        <wp:posOffset>1316990</wp:posOffset>
                      </wp:positionV>
                      <wp:extent cx="731520" cy="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65pt,103.7pt" to="354.2pt,103.7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1408430</wp:posOffset>
                      </wp:positionV>
                      <wp:extent cx="182880" cy="91440"/>
                      <wp:effectExtent l="6985" t="6350" r="635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85pt,110.9pt" to="354.2pt,118.0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4498975</wp:posOffset>
                      </wp:positionH>
                      <wp:positionV relativeFrom="paragraph">
                        <wp:posOffset>1316990</wp:posOffset>
                      </wp:positionV>
                      <wp:extent cx="0" cy="9144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25pt,103.7pt" to="354.25pt,110.8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859790</wp:posOffset>
                      </wp:positionV>
                      <wp:extent cx="731520" cy="0"/>
                      <wp:effectExtent l="5080" t="69850" r="0" b="698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45pt,67.7pt" to="311pt,67.7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4316095</wp:posOffset>
                      </wp:positionH>
                      <wp:positionV relativeFrom="paragraph">
                        <wp:posOffset>1316990</wp:posOffset>
                      </wp:positionV>
                      <wp:extent cx="182880" cy="182880"/>
                      <wp:effectExtent l="6985" t="6350" r="635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85pt,103.7pt" to="354.2pt,118.0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218815</wp:posOffset>
                      </wp:positionH>
                      <wp:positionV relativeFrom="paragraph">
                        <wp:posOffset>1408430</wp:posOffset>
                      </wp:positionV>
                      <wp:extent cx="457200" cy="0"/>
                      <wp:effectExtent l="0" t="69850" r="5080" b="698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45pt,110.9pt" to="289.4pt,110.9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768350</wp:posOffset>
                      </wp:positionV>
                      <wp:extent cx="914400" cy="0"/>
                      <wp:effectExtent l="0" t="69850" r="0" b="698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45pt,60.5pt" to="181.4pt,60.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316990</wp:posOffset>
                      </wp:positionV>
                      <wp:extent cx="0" cy="54864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85pt,103.7pt" to="51.85pt,146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1316990</wp:posOffset>
                      </wp:positionV>
                      <wp:extent cx="0" cy="54864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45pt,103.7pt" to="109.45pt,146.8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1499870</wp:posOffset>
                      </wp:positionV>
                      <wp:extent cx="549275" cy="18288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uxilia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9.05pt;margin-top:118.1pt;width:43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uxilia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225550</wp:posOffset>
                      </wp:positionV>
                      <wp:extent cx="732155" cy="9207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85pt;margin-top:96.5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1865630</wp:posOffset>
                      </wp:positionV>
                      <wp:extent cx="732155" cy="9207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85pt;margin-top:146.9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1408430</wp:posOffset>
                      </wp:positionV>
                      <wp:extent cx="914400" cy="0"/>
                      <wp:effectExtent l="0" t="69850" r="0" b="698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45pt,110.9pt" to="181.4pt,110.9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768350</wp:posOffset>
                      </wp:positionV>
                      <wp:extent cx="0" cy="640080"/>
                      <wp:effectExtent l="70485" t="0" r="698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45pt,60.5pt" to="145.45pt,110.8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3676015</wp:posOffset>
                      </wp:positionH>
                      <wp:positionV relativeFrom="paragraph">
                        <wp:posOffset>1591310</wp:posOffset>
                      </wp:positionV>
                      <wp:extent cx="549275" cy="18288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Teclad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89.45pt;margin-top:125.3pt;width:43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d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1957070</wp:posOffset>
                      </wp:positionV>
                      <wp:extent cx="0" cy="548640"/>
                      <wp:effectExtent l="6350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65pt,154.1pt" to="188.65pt,19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3127375</wp:posOffset>
                      </wp:positionH>
                      <wp:positionV relativeFrom="paragraph">
                        <wp:posOffset>1957070</wp:posOffset>
                      </wp:positionV>
                      <wp:extent cx="0" cy="548640"/>
                      <wp:effectExtent l="6985" t="6350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25pt,154.1pt" to="246.25pt,197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2139950</wp:posOffset>
                      </wp:positionV>
                      <wp:extent cx="549275" cy="18288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Outr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95.85pt;margin-top:168.5pt;width:43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utr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1865630</wp:posOffset>
                      </wp:positionV>
                      <wp:extent cx="732155" cy="92075"/>
                      <wp:effectExtent l="6350" t="635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65pt;margin-top:146.9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2505710</wp:posOffset>
                      </wp:positionV>
                      <wp:extent cx="732155" cy="92075"/>
                      <wp:effectExtent l="6350" t="6350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65pt;margin-top:197.3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2761615</wp:posOffset>
                      </wp:positionH>
                      <wp:positionV relativeFrom="paragraph">
                        <wp:posOffset>1499870</wp:posOffset>
                      </wp:positionV>
                      <wp:extent cx="0" cy="365760"/>
                      <wp:effectExtent l="70485" t="0" r="6985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45pt,118.1pt" to="217.45pt,146.85pt" stroked="t" o:allowincell="f" style="position:absolute;flip:y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Faça um programa em Pascal para implementar um editor de textos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Este editor deve oferecer operações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1) Copiar Arquivo A para Arquivo B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2) Inserir Arquivo A a partir da n-ésima linha do arquivo B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3) Deletar a n-ésima linha de um arquivo escolhid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4) Inserir uma linha a partir da n-ésima linha de um arquiv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5) Modificar a n-ésima linha de um arquiv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6) Listar um arquivo, bloco-a-bloco, com tamanho de bloco escolhid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7) Inserir sequência de linhas em um arquivo, a partir dada linh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8) Mover bloco de linhas de texto de um mesmo arquiv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(9) Copiar bloco de linhas de texto de um mesmo arquiv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10) Copiar bloco de arquivo A para arquivo B, a partir da n-ésima linh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11) Listar bloco de um arquiv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12) Imprimir Arquiv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(13) Imprimir Bloco de um arquivo.</w:t>
            </w:r>
            <w:r>
              <w:rPr>
                <w:b/>
                <w:bCs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Variáveis globais não são permitidas e todos os subprogramas deve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r seus parâmetros devidamente comentados como {e}, {s} ou {e/s}.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Qualquer dúvida procurem o professor ou os monitores, Carla ou Daniel.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2:50:00Z</dcterms:created>
  <dc:creator>Supervisor</dc:creator>
  <dc:description/>
  <dc:language>en-US</dc:language>
  <cp:lastModifiedBy>Supervisor</cp:lastModifiedBy>
  <cp:lastPrinted>1996-10-24T13:34:00Z</cp:lastPrinted>
  <dcterms:modified xsi:type="dcterms:W3CDTF">1996-10-24T13:35:00Z</dcterms:modified>
  <cp:revision>6</cp:revision>
  <dc:subject/>
  <dc:title>UFF-Departamento de Ci�ncia da Computa��o</dc:title>
</cp:coreProperties>
</file>