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.s: Dante Corbucci  &amp;  John Ree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balho Unificado 2 - Criação de plano de estudo - (tipos enumeráveis e sub-intervalo)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or Responsável: John Reed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Data de Publicação: Quinta, 28/3/96                          Data Limite de Entrega: Quinta, 11/04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ça um programa na linguagem Pascal para ajudar um coordenador de curso a preparar um plano de estudos (quadro de horários) para um aluno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O programa consultará um arquivo do tipo texto que contem as informações (ordenadas!) sobre as disciplinas disponíveis:  </w:t>
            </w:r>
            <w:r>
              <w:rPr>
                <w:b/>
                <w:bCs/>
                <w:sz w:val="24"/>
                <w:szCs w:val="24"/>
                <w:u w:val="single"/>
              </w:rPr>
              <w:t>código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  <w:u w:val="single"/>
              </w:rPr>
              <w:t>nome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  <w:u w:val="single"/>
              </w:rPr>
              <w:t>créditos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  <w:u w:val="single"/>
              </w:rPr>
              <w:t>turmas</w:t>
            </w:r>
            <w:r>
              <w:rPr>
                <w:b/>
                <w:bCs/>
                <w:sz w:val="24"/>
                <w:szCs w:val="24"/>
              </w:rPr>
              <w:t xml:space="preserve">.  Para cada turma, temos também </w:t>
            </w:r>
            <w:r>
              <w:rPr>
                <w:b/>
                <w:bCs/>
                <w:sz w:val="24"/>
                <w:szCs w:val="24"/>
                <w:u w:val="single"/>
              </w:rPr>
              <w:t>módulo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  <w:u w:val="single"/>
              </w:rPr>
              <w:t>dias</w:t>
            </w:r>
            <w:r>
              <w:rPr>
                <w:b/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  <w:u w:val="single"/>
              </w:rPr>
              <w:t>horários</w:t>
            </w:r>
            <w:r>
              <w:rPr>
                <w:b/>
                <w:bCs/>
                <w:sz w:val="24"/>
                <w:szCs w:val="24"/>
              </w:rPr>
              <w:t xml:space="preserve"> e </w:t>
            </w:r>
            <w:r>
              <w:rPr>
                <w:b/>
                <w:bCs/>
                <w:sz w:val="24"/>
                <w:szCs w:val="24"/>
                <w:u w:val="single"/>
              </w:rPr>
              <w:t>salas</w:t>
            </w:r>
            <w:r>
              <w:rPr>
                <w:b/>
                <w:bCs/>
                <w:sz w:val="24"/>
                <w:szCs w:val="24"/>
              </w:rPr>
              <w:t xml:space="preserve"> das aulas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 usuário indica quais disciplinas o aluno pretende cursar e o programa vai preenchendo o plano de estudos.  Por simplicidade, não trataremos de pré-requisitos;  trataremos apenas de </w:t>
            </w:r>
            <w:r>
              <w:rPr>
                <w:b/>
                <w:bCs/>
                <w:sz w:val="24"/>
                <w:szCs w:val="24"/>
                <w:u w:val="single"/>
              </w:rPr>
              <w:t>colisão de horários (por aluno), preenchimento de módulo (por turma)</w:t>
            </w:r>
            <w:r>
              <w:rPr>
                <w:b/>
                <w:bCs/>
                <w:sz w:val="24"/>
                <w:szCs w:val="24"/>
              </w:rPr>
              <w:t xml:space="preserve"> e </w:t>
            </w:r>
            <w:r>
              <w:rPr>
                <w:b/>
                <w:bCs/>
                <w:sz w:val="24"/>
                <w:szCs w:val="24"/>
                <w:u w:val="single"/>
              </w:rPr>
              <w:t>totalização de créditos (por aluno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 houver mais de uma turma para uma certa disciplina solicitada, ou se houver colisão de horários, o programa deve pedir ao usuário que decida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ie uma estrutura de dados e tipos adequados ao problema. Ao final do processamento, ponha a imagem do plano de estudos na tela, (deve ser também imprimível).  É desejável que o programa mantenha, ao longo do processamento, as informações atualizadas disponíveis na tela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y-out do arquivo texto de disciplina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&lt;numero_de_disciplinas_no_arquivo&gt; &lt;EOL&gt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&lt;cod_discip1&gt; &lt;nome_discip1&gt; &lt;cred1&gt; &lt;T11&gt; &lt;mod_T11&gt; &lt;D111&gt; &lt;H111&gt; &lt;S111&gt; &lt;D211&gt; &lt;H211&gt; &lt;S211&gt; ... &lt;Dn11&gt; &lt;Hn11&gt; &lt;Sn11&gt; &lt;T21&gt; &lt;moD_T21&gt; &lt;D121&gt; &lt;H121&gt; &lt;S121&gt; &lt;D221&gt; &lt;H221&gt; &lt;S221&gt; ... &lt;Dn21&gt; &lt;Hn21&gt; &lt;Sn21&gt; ... &lt;Tm1&gt; &lt;mod_Tm1&gt; &lt;D1m1&gt; &lt;H1m1&gt; &lt;S1m1&gt; &lt;D2m1&gt; &lt;H2m1&gt; &lt;S2m1&gt; ... &lt;Dnm1&gt; &lt;Hnm1&gt; &lt;Snm1&gt; &lt;EOL&gt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&lt;cod_discip2&gt; &lt;nome_discip2&gt; &lt;cred2&gt; &lt;T12&gt; &lt;mod_T12&gt; &lt;D112&gt; &lt;H112&gt; &lt;S112&gt; &lt;D212&gt; &lt;H212&gt; &lt;S212&gt; ... &lt;Dn12&gt; &lt;Hn12&gt; &lt;Sn12&gt; &lt;T22&gt; &lt;mod_T22&gt; &lt;D122&gt; &lt;H122&gt; &lt;S122&gt; &lt;D222&gt; &lt;H222&gt; &lt;S222&gt; ... &lt;Dn22&gt; &lt;Hn22&gt; &lt;Sn22&gt; ... &lt;Tm2&gt; &lt;mod_Tm2&gt; &lt;D1m2&gt; &lt;H1m2&gt; &lt;S1m2&gt; &lt;D2m2&gt; &lt;H2m2&gt; &lt;S2m2&gt; ... &lt;Dnm2&gt; &lt;Hnm2&gt; &lt;Snm2&gt; &lt;EOL&gt; ..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4"/>
                <w:szCs w:val="24"/>
              </w:rPr>
              <w:t>&lt;cod_discipk&gt; &lt;nome_discipk&gt; &lt;credk&gt; &lt;T1k&gt; &lt;mod_T1k&gt; &lt;D11k&gt; &lt;H11k&gt; &lt;S11k&gt; &lt;D21k&gt; &lt;H21k&gt; &lt;S21k&gt; ... &lt;Dn1k&gt; &lt;Hn1k&gt; &lt;Sn1k&gt; &lt;T2k&gt; &lt;mod_T2k&gt; &lt;D12k&gt; &lt;H12k&gt; &lt;S12k&gt; &lt;D22k&gt; &lt;H22k&gt; &lt;S22k&gt; ... &lt;Dn2k&gt; &lt;Hn2k&gt; &lt;Sn2k&gt; ... &lt;Tmk&gt; &lt;mod_Tmk&gt; &lt;D1mk&gt; &lt;H1mk&gt; &lt;S1mk&gt; &lt;D2mk&gt; &lt;H2mk&gt; &lt;S2mk&gt; ... &lt;Dnmk&gt; &lt;Hnmk&gt; &lt;Snmk&gt; &lt;EOL&gt;  &lt;EOF&gt;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Observaçõe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As dúvidas em relação a este trabalho devem ser eliminadas pelo professor John </w:t>
            </w:r>
            <w:r>
              <w:rPr>
                <w:b/>
                <w:bCs/>
                <w:sz w:val="22"/>
                <w:szCs w:val="22"/>
              </w:rPr>
              <w:t>(Sala 4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endo a correção do trabalho de todas as duas turmas realizada por este professo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Os monitores da disciplina: </w:t>
            </w:r>
            <w:r>
              <w:rPr>
                <w:b/>
                <w:bCs/>
                <w:sz w:val="22"/>
                <w:szCs w:val="22"/>
              </w:rPr>
              <w:t>Carl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Daniel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b/>
                <w:bCs/>
                <w:sz w:val="22"/>
                <w:szCs w:val="22"/>
              </w:rPr>
              <w:t>Mozar</w:t>
            </w:r>
            <w:r>
              <w:rPr>
                <w:sz w:val="22"/>
                <w:szCs w:val="22"/>
              </w:rPr>
              <w:t xml:space="preserve"> também podem ser procurados pa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esclarecer dúvidas. Os horários de atendimento estão definidos no quadro da sala de monitorias.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8T09:12:00Z</dcterms:created>
  <dc:creator>John Reed</dc:creator>
  <dc:description/>
  <dc:language>en-US</dc:language>
  <cp:lastModifiedBy>Supervisor</cp:lastModifiedBy>
  <cp:lastPrinted>1996-03-28T17:09:00Z</cp:lastPrinted>
  <dcterms:modified xsi:type="dcterms:W3CDTF">1996-03-28T17:10:00Z</dcterms:modified>
  <cp:revision>13</cp:revision>
  <dc:subject/>
  <dc:title>UFF-Departamento de Ci�ncia da Computa��o</dc:title>
</cp:coreProperties>
</file>