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80" w:type="dxa"/>
        <w:jc w:val="left"/>
        <w:tblInd w:w="110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10"/>
        <w:gridCol w:w="2268"/>
        <w:gridCol w:w="1134"/>
        <w:gridCol w:w="1134"/>
        <w:gridCol w:w="1134"/>
      </w:tblGrid>
      <w:tr>
        <w:trPr/>
        <w:tc>
          <w:tcPr>
            <w:tcW w:w="61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gramação de Computadores I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95.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f.: Dante Corbucci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ova 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m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Roberto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an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édia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1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érgio Fiqueired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2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abiano Carvalh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3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ugênio Domingue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4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arla Martin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7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5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ndré Scut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7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6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árcio Nagahar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7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lvis Galiz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8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duardo Gonçalve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7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9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niel Portugal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7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oberta Rangel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icardo Barro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rcelle Machad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inti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lex Alve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rco Marcel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niel Silv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édias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rco Marcel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niel Silv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édias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180" w:type="dxa"/>
        <w:jc w:val="left"/>
        <w:tblInd w:w="110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10"/>
        <w:gridCol w:w="2268"/>
        <w:gridCol w:w="1134"/>
        <w:gridCol w:w="1134"/>
        <w:gridCol w:w="1134"/>
      </w:tblGrid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1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érgio Fiqueired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2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abiano Carvalh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3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ugênio Domingue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4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arla Martin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7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5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ndré Scut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7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6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árcio Nagahar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7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lvis Galiz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8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duardo Gonçalve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7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9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niel Portugal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7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oberta Rangel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icardo Barro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-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rcelle Machad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inti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lex Alve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rco Marcelo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niel Silv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5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2-07T12:45:00Z</cp:lastPrinted>
  <cp:revision>0</cp:revision>
  <dc:subject/>
  <dc:title/>
</cp:coreProperties>
</file>