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80" w:type="dxa"/>
        <w:jc w:val="left"/>
        <w:tblInd w:w="636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23"/>
        <w:gridCol w:w="2647"/>
        <w:gridCol w:w="567"/>
        <w:gridCol w:w="567"/>
        <w:gridCol w:w="567"/>
        <w:gridCol w:w="567"/>
        <w:gridCol w:w="567"/>
        <w:gridCol w:w="567"/>
        <w:gridCol w:w="708"/>
      </w:tblGrid>
      <w:tr>
        <w:trPr/>
        <w:tc>
          <w:tcPr>
            <w:tcW w:w="7280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Programação de Computadores II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Prof. Dante Corbucci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 xml:space="preserve">Trabalhos - 1996.1 </w:t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/>
        <w:tc>
          <w:tcPr>
            <w:tcW w:w="5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me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3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4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6</w:t>
            </w:r>
          </w:p>
        </w:tc>
        <w:tc>
          <w:tcPr>
            <w:tcW w:w="708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icardo Bochn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lávia Almei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ernando You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anielle Lop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árcio Nascimen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eity Yamamo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na Marcatt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uciana Zogai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rley Mell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hristian Fernand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runo More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lávio Louzad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icardo Pantoj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ivien Tavar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ogério Cardoz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ndré Galdi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uciano Alv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aulo Mo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lexandre Cunh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rnando Machad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3:21:00Z</dcterms:created>
  <dc:creator>Supervisor</dc:creator>
  <dc:description/>
  <dc:language>en-US</dc:language>
  <cp:lastModifiedBy>Comissão GED</cp:lastModifiedBy>
  <cp:lastPrinted>1996-08-02T16:26:00Z</cp:lastPrinted>
  <dcterms:modified xsi:type="dcterms:W3CDTF">2002-02-01T13:21:00Z</dcterms:modified>
  <cp:revision>2</cp:revision>
  <dc:subject/>
  <dc:title>Programação de Computadores II</dc:title>
</cp:coreProperties>
</file>