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7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3119"/>
        <w:gridCol w:w="851"/>
        <w:gridCol w:w="851"/>
        <w:gridCol w:w="851"/>
        <w:gridCol w:w="851"/>
        <w:gridCol w:w="851"/>
        <w:gridCol w:w="848"/>
      </w:tblGrid>
      <w:tr>
        <w:trPr/>
        <w:tc>
          <w:tcPr>
            <w:tcW w:w="871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Programação de Computadores 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Professor Dan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P3 - 98.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om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otal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left="708" w:hanging="708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ria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.4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uno Badini (AP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6</w:t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uno Barros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uno Gutiérre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bora (AP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0</w:t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is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rl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S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S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duardo (AP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5</w:t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i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ábio José (AP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3</w:t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ábio Nunes (AP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ábio Rocha (RF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F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lipe (AP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lipe Saramago (AP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9</w:t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ilherme (AP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deliane (AP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nrique (AP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lian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onardo Lemo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onardo Tadeu (AP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4</w:t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is Felipe (AP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iz Sergi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rcelo (AP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5</w:t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zar (AP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niel (RF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F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iscila (RF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-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VS - Sexta, 16 de outubro - 10:00 horas - Sala 402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onteúdo: Toda a Matéria</w:t>
      </w:r>
    </w:p>
    <w:sectPr>
      <w:type w:val="nextPage"/>
      <w:pgSz w:w="12240" w:h="15840"/>
      <w:pgMar w:left="1417" w:right="141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2T11:44:00Z</dcterms:created>
  <dc:creator>Supervisor</dc:creator>
  <dc:description/>
  <dc:language>en-US</dc:language>
  <cp:lastModifiedBy>Supervisor</cp:lastModifiedBy>
  <cp:lastPrinted>1998-10-12T12:09:00Z</cp:lastPrinted>
  <dcterms:modified xsi:type="dcterms:W3CDTF">1998-10-19T09:59:00Z</dcterms:modified>
  <cp:revision>7</cp:revision>
  <dc:subject/>
  <dc:title> </dc:title>
</cp:coreProperties>
</file>