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rogramação de Computadores II - Questão 1 - Prova 2 - 1995.2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Prof. Dante Corbucci         </w:t>
            </w:r>
          </w:p>
        </w:tc>
      </w:tr>
      <w:tr>
        <w:trPr/>
        <w:tc>
          <w:tcPr>
            <w:tcW w:w="897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Program </w:t>
            </w:r>
            <w:r>
              <w:rPr>
                <w:sz w:val="24"/>
                <w:szCs w:val="24"/>
              </w:rPr>
              <w:t>Ordena_Arquivo(Input{Teclado}, Output{Tela}, Alfa{E/S}, Auxiliar{E/S}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Uses</w:t>
            </w:r>
            <w:r>
              <w:rPr>
                <w:sz w:val="24"/>
                <w:szCs w:val="24"/>
              </w:rPr>
              <w:t xml:space="preserve"> WinCrt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Cons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Nome_Aux = 'Auxiliar.Tmp'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Typ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Dados = File of real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V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Alfa, Auxiliar: Dados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Nome: String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D: Real;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Ordena_Bolha(Var A {Arq. E/S},B {Arq. E/S}: Dados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Var</w:t>
            </w:r>
            <w:r>
              <w:rPr>
                <w:sz w:val="24"/>
                <w:szCs w:val="24"/>
              </w:rPr>
              <w:t xml:space="preserve">  Trocou, Lembrar: Boolean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temp1, temp2: real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Copiar(Var X {Arq. E},Y {Arq. S}: Dados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Var</w:t>
            </w:r>
            <w:r>
              <w:rPr>
                <w:sz w:val="24"/>
                <w:szCs w:val="24"/>
              </w:rPr>
              <w:t xml:space="preserve"> R: real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Begin</w:t>
            </w:r>
            <w:r>
              <w:rPr>
                <w:sz w:val="24"/>
                <w:szCs w:val="24"/>
              </w:rPr>
              <w:t xml:space="preserve"> {Copiar}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reset(X); rewrite(Y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while not eof(X) d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beg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read(X,R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write(Y,R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end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close(X); close(Y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End</w:t>
            </w:r>
            <w:r>
              <w:rPr>
                <w:sz w:val="24"/>
                <w:szCs w:val="24"/>
              </w:rPr>
              <w:t>;  {Copiar}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Begin</w:t>
            </w:r>
            <w:r>
              <w:rPr>
                <w:sz w:val="24"/>
                <w:szCs w:val="24"/>
              </w:rPr>
              <w:t xml:space="preserve">  {Ordena_Bolha}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trocou:= true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while trocou d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beg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reset(A);   rewrite(B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if not eof(A) then begin read(A, temp1); Lembrar:= true end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trocou:= false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while not eof (A) d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beg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read(A, temp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if temp1&lt;= temp2 the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begin write(B, temp1); temp1:= temp2 en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els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begin write(B, temp2); trocou:= true end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end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if lembrar then write(B,temp1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close(A); close(B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copiar(B, A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end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End</w:t>
            </w:r>
            <w:r>
              <w:rPr>
                <w:sz w:val="24"/>
                <w:szCs w:val="24"/>
              </w:rPr>
              <w:t>;   {Ordena_Bolha}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Gera(Var AD {Arq. S}: Dados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V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Num: real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Total, I: word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begin</w:t>
            </w:r>
            <w:r>
              <w:rPr>
                <w:sz w:val="24"/>
                <w:szCs w:val="24"/>
              </w:rPr>
              <w:t xml:space="preserve"> {Gera}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write(Output, 'Dê a quantidade de números a serem gerados:/&gt; '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readln(Input, Total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rewrite(AD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randomize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for I:= 1 to Total d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begi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Num:= Random(100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write(AD, Num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writeln(Output, 'Número(',I:3,')= ',Num:6: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end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close(AD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readln(Input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end</w:t>
            </w:r>
            <w:r>
              <w:rPr>
                <w:sz w:val="24"/>
                <w:szCs w:val="24"/>
              </w:rPr>
              <w:t>;  {Gera}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Begin {Ordena_Arquivo</w:t>
            </w:r>
            <w:r>
              <w:rPr>
                <w:sz w:val="28"/>
                <w:szCs w:val="28"/>
              </w:rPr>
              <w:t>}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Write(Output, 'Entre com o nome do arquivo a ser gerado e ordenado:\&gt; ');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Readln(Input, Nome)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Assign(Alfa, Nome); Assign(Auxiliar, Nome_Aux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Gera(Alfa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Ordena_Bolha(Alfa, Auxiliar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Reset(Alfa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While Not EOF(Alfa) Do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Begin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Read(Alfa, D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Writeln(Output, D:6:2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End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Close(Alfa);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Readln(Input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nd.  {Ordena_Arquivo}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4T12:53:00Z</dcterms:created>
  <dc:creator>Supervisor</dc:creator>
  <dc:description/>
  <dc:language>en-US</dc:language>
  <cp:lastModifiedBy>Supervisor</cp:lastModifiedBy>
  <cp:lastPrinted>1997-06-10T10:40:00Z</cp:lastPrinted>
  <dcterms:modified xsi:type="dcterms:W3CDTF">1997-06-10T10:40:00Z</dcterms:modified>
  <cp:revision>3</cp:revision>
  <dc:subject/>
  <dc:title/>
</cp:coreProperties>
</file>