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-DCC-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.: Dante Corbucci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balho 4 - Arquivos Binários e Registros com Variantes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Data de Publicação: Terça, 30/4/96                                 Data Limite de Entrega: Terça, 21/5/96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 xml:space="preserve">Faça um programa na linguagem Pascal para processar arquivos do tipo binário.  O programa deve simular o funcionamento do DOS, como apresentado a seguir (e em sala de aula)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Suponha que um diretório ou subdiretório é representado por seu nome e por uma tabela com no máximo 10 subdiretórios e no máximo o nome de 50 arquivos texto. Cada linha da tabela, representada por um registro com variante, onde os subdiretórios, caso existam, aparecem  primeiro e os arquivos, caso existam, aparecem depois. Um subdiretório, além do nome também tem um contador de quantos arquivos estão contidos diretamente nele e quantos subdiretórios ele possui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Em um dado instante apenas um diretório ou subdiretório é mantido pelo programa, além do nome do arquivo que contém a descrição de seu diretório ou subdretório pai. O diretório raiz será o único que não possui um diretório pai e quando se tentar acessar o pai do raiz uma mensagem de erro deve ser mostrada na tela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As operações a serem oferecidas pelo programa são: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1) Conectar Arquivo Binári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2) Carregar Arquivo (Sub)Diretório (Nome + Tabela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3) Atualizar Arquivo Binário com os dados do (Sub)diretóri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4) Inserir Ordenadamente um arquivo na tabel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5) Inserir Ordenadamente um subdiretório na tabel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6) Remover Arquivo da Tabel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7) Remover Subdiretório da Tabel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8) Mostrar (Sub)Diretório no Víde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9) Mostrar Arquivo Texto do (Sub)Diretório no Víde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>(10) Carregar Arquivo Subdiretório Filh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>(11) Carregar Arquivo Diretório Pai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>(12) Criar Conteúdo de Arquivo Texto Via Teclad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>(13) Menu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Observação: Não esqueça de atualizar as contagens dos diretórios pai quando realizar operações (4),(5),(6) e (7)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30T09:21:00Z</dcterms:created>
  <dc:creator>John Reed</dc:creator>
  <dc:description/>
  <dc:language>en-US</dc:language>
  <cp:lastModifiedBy>John Reed</cp:lastModifiedBy>
  <dcterms:modified xsi:type="dcterms:W3CDTF">1996-04-30T09:21:00Z</dcterms:modified>
  <cp:revision>2</cp:revision>
  <dc:subject/>
  <dc:title>UFF-Departamento de Ci�ncia da Computa��o</dc:title>
</cp:coreProperties>
</file>