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52"/>
                <w:szCs w:val="52"/>
              </w:rPr>
              <w:t>Ementa 1998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Prof. Dante Corbucci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Arquivos do Tipo Texto (“Text”). </w:t>
            </w:r>
            <w:r>
              <w:rPr>
                <w:sz w:val="28"/>
                <w:szCs w:val="28"/>
              </w:rPr>
              <w:t xml:space="preserve">                                                        capítulo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. Tipos: Enumeração, Subintervalo, Conjunto (“set”)     </w:t>
            </w:r>
            <w:r>
              <w:rPr>
                <w:sz w:val="28"/>
                <w:szCs w:val="28"/>
              </w:rPr>
              <w:t xml:space="preserve"> capítulos 7.7, 7.5 e 15</w:t>
            </w:r>
          </w:p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Tabelas (vetor de registro), Registros com Variantes  </w:t>
            </w:r>
            <w:r>
              <w:rPr>
                <w:sz w:val="28"/>
                <w:szCs w:val="28"/>
              </w:rPr>
              <w:t xml:space="preserve">           capítulos 10 e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3. Subprogramação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capítulo 3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Passagem de Parâmetro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Escopo de Variáveis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4. Arquivo Binário (“file”)  </w:t>
            </w:r>
            <w:r>
              <w:rPr>
                <w:sz w:val="28"/>
                <w:szCs w:val="28"/>
              </w:rPr>
              <w:t xml:space="preserve">                                                                     capítulo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5. Subprogramas Recursivos </w:t>
            </w:r>
            <w:r>
              <w:rPr>
                <w:sz w:val="28"/>
                <w:szCs w:val="28"/>
              </w:rPr>
              <w:t xml:space="preserve">                                                                  capítulo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gistro de Ativ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ão versus Iter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ividade Mútua (“forward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6. Variáveis Dinâmicas </w:t>
            </w:r>
            <w:r>
              <w:rPr>
                <w:sz w:val="28"/>
                <w:szCs w:val="28"/>
              </w:rPr>
              <w:t xml:space="preserve">                                                                            capítulo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Heap - Zona de Acesso Indiret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Alocação/Desalocação de Células no/do Heap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Variáveis Dinâmicas versus Variáveis Estática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Tipos de Dados Recursiv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7. Depuração de Módulos     </w:t>
            </w:r>
            <w:r>
              <w:rPr>
                <w:sz w:val="28"/>
                <w:szCs w:val="28"/>
              </w:rPr>
              <w:t xml:space="preserve">                                                                      capítulo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Facilidades da Linguagem para Construção de Interfac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vro Texto:  Turbo Pascal - Elliot B. Koffman - Addison Wesley, 19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ópias na xerox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13:55:00Z</dcterms:created>
  <dc:creator>Supervisor</dc:creator>
  <dc:description/>
  <dc:language>en-US</dc:language>
  <cp:lastModifiedBy>Supervisor</cp:lastModifiedBy>
  <dcterms:modified xsi:type="dcterms:W3CDTF">1998-03-16T13:55:00Z</dcterms:modified>
  <cp:revision>2</cp:revision>
  <dc:subject/>
  <dc:title>Programa��o de Computadores II	</dc:title>
</cp:coreProperties>
</file>