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2 º Trabalho de Programação de Computadores I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fessor : Dante Corbucc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onitor : Rafael Mendes da Silv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azer um programa em pascal que gerencie um controle de estoque de um supermercado.    O programa deverá ter um menu com as seguintes operaçõe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Carregar o arquivo com os dados dos produto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 xml:space="preserve">Salvar o arquiv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imes New Roman" w:hAnsi="Times New Roman"/>
        </w:rPr>
        <w:t>Salvar com outro nome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rFonts w:ascii="Times New Roman" w:hAnsi="Times New Roman"/>
        </w:rPr>
        <w:t>Fazer operações com os produtos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>
          <w:rFonts w:ascii="Times New Roman" w:hAnsi="Times New Roman"/>
        </w:rPr>
        <w:t>Inserir produto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>
          <w:rFonts w:ascii="Times New Roman" w:hAnsi="Times New Roman"/>
        </w:rPr>
        <w:t>Remover produto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>
          <w:rFonts w:ascii="Times New Roman" w:hAnsi="Times New Roman"/>
        </w:rPr>
        <w:t>Alterar dados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Red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4:47:00Z</dcterms:created>
  <dc:creator>Rede</dc:creator>
  <dc:description/>
  <dc:language>en-US</dc:language>
  <cp:lastModifiedBy/>
  <dcterms:modified xsi:type="dcterms:W3CDTF">1999-10-07T14:47:00Z</dcterms:modified>
  <cp:revision>2</cp:revision>
  <dc:subject/>
  <dc:title> 2 º Trabalho de Programação de Computadores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de</vt:lpwstr>
  </property>
</Properties>
</file>