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 - Departamento de Ciência da Computação                    Prova 3 - 1997.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                                  Prof.: Dante Corbucci</w:t>
            </w:r>
          </w:p>
        </w:tc>
      </w:tr>
      <w:tr>
        <w:trPr/>
        <w:tc>
          <w:tcPr>
            <w:tcW w:w="941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1 (Valor 4.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aça todas as declarações necessárias e implemente as operações explicitadas para que o objeto polinômio geral, descrito abaixo, possa existir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polinomio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b/>
                <w:bCs/>
                <w:sz w:val="24"/>
                <w:szCs w:val="24"/>
              </w:rPr>
              <w:t>objec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inicializa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calcula(X{e}: real):real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{calcula o valor do polinômio mantido em </w:t>
            </w: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destroi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{destrói todas as células de </w:t>
            </w: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                    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converte(</w:t>
            </w:r>
            <w:r>
              <w:rPr>
                <w:b/>
                <w:bCs/>
                <w:sz w:val="24"/>
                <w:szCs w:val="24"/>
              </w:rPr>
              <w:t>linha</w:t>
            </w:r>
            <w:r>
              <w:rPr>
                <w:sz w:val="24"/>
                <w:szCs w:val="24"/>
              </w:rPr>
              <w:t>{e}: string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{converte o string </w:t>
            </w:r>
            <w:r>
              <w:rPr>
                <w:b/>
                <w:bCs/>
                <w:sz w:val="24"/>
                <w:szCs w:val="24"/>
              </w:rPr>
              <w:t>linha</w:t>
            </w:r>
            <w:r>
              <w:rPr>
                <w:sz w:val="24"/>
                <w:szCs w:val="24"/>
              </w:rPr>
              <w:t xml:space="preserve"> em células de </w:t>
            </w: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;  }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{exemplo de linha: 7x^3 + 4x^2 - 1          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24"/>
                <w:szCs w:val="24"/>
              </w:rPr>
              <w:t>private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: concreto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24"/>
                <w:szCs w:val="24"/>
              </w:rPr>
              <w:t>end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2 (Valor 4.0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Do </w:t>
            </w:r>
            <w:r>
              <w:rPr>
                <w:b/>
                <w:bCs/>
                <w:sz w:val="24"/>
                <w:szCs w:val="24"/>
              </w:rPr>
              <w:t>trabalho 5</w:t>
            </w:r>
            <w:r>
              <w:rPr>
                <w:sz w:val="24"/>
                <w:szCs w:val="24"/>
              </w:rPr>
              <w:t xml:space="preserve">, faça as declarações necessárias e a operação que mostra a </w:t>
            </w:r>
            <w:r>
              <w:rPr>
                <w:b/>
                <w:bCs/>
                <w:sz w:val="24"/>
                <w:szCs w:val="24"/>
              </w:rPr>
              <w:t>animação</w:t>
            </w:r>
            <w:r>
              <w:rPr>
                <w:sz w:val="24"/>
                <w:szCs w:val="24"/>
              </w:rPr>
              <w:t xml:space="preserve"> das figuras na tela.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3 (valor 2.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Faça as declarações necessárias dos tipos usados pelo objeto matriz geral, implementado por ponteiros, como visto em aula. </w:t>
            </w:r>
            <w:r>
              <w:rPr>
                <w:b/>
                <w:bCs/>
                <w:sz w:val="24"/>
                <w:szCs w:val="24"/>
              </w:rPr>
              <w:t>Faça a interface do objeto matriz gera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Implemente apenas as operações de construção e destruição da matriz dinâmica geral. 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servação: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Comente os parâmetros como {e}, {s} ou {e/s}.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Prova !!!!!!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19" w:type="dxa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 - Departamento de Ciência da Computação                    Prova 3 - 1997.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                                  Prof.: Dante Corbucci</w:t>
            </w:r>
          </w:p>
        </w:tc>
      </w:tr>
      <w:tr>
        <w:trPr/>
        <w:tc>
          <w:tcPr>
            <w:tcW w:w="941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1 (Valor 4.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aça todas as declarações necessárias e implemente as operações explicitadas para que o objeto polinômio geral, descrito abaixo, possa existir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polinomio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b/>
                <w:bCs/>
                <w:sz w:val="24"/>
                <w:szCs w:val="24"/>
              </w:rPr>
              <w:t>objec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inicializa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calcula(X{e}: real):real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{calcula o valor do polinômio mantido em </w:t>
            </w: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destroi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{destrói todas as células de </w:t>
            </w: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 xml:space="preserve">                    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converte(</w:t>
            </w:r>
            <w:r>
              <w:rPr>
                <w:b/>
                <w:bCs/>
                <w:sz w:val="24"/>
                <w:szCs w:val="24"/>
              </w:rPr>
              <w:t>linha</w:t>
            </w:r>
            <w:r>
              <w:rPr>
                <w:sz w:val="24"/>
                <w:szCs w:val="24"/>
              </w:rPr>
              <w:t>{e}: string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{converte o string </w:t>
            </w:r>
            <w:r>
              <w:rPr>
                <w:b/>
                <w:bCs/>
                <w:sz w:val="24"/>
                <w:szCs w:val="24"/>
              </w:rPr>
              <w:t>linha</w:t>
            </w:r>
            <w:r>
              <w:rPr>
                <w:sz w:val="24"/>
                <w:szCs w:val="24"/>
              </w:rPr>
              <w:t xml:space="preserve"> em células de </w:t>
            </w: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;  }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{exemplo de linha: 7x^3 + 4x^2 - 1          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24"/>
                <w:szCs w:val="24"/>
              </w:rPr>
              <w:t>private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p</w:t>
            </w:r>
            <w:r>
              <w:rPr>
                <w:sz w:val="24"/>
                <w:szCs w:val="24"/>
              </w:rPr>
              <w:t>: concreto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24"/>
                <w:szCs w:val="24"/>
              </w:rPr>
              <w:t>end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2 (Valor 4.0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Do </w:t>
            </w:r>
            <w:r>
              <w:rPr>
                <w:b/>
                <w:bCs/>
                <w:sz w:val="24"/>
                <w:szCs w:val="24"/>
              </w:rPr>
              <w:t>trabalho 5</w:t>
            </w:r>
            <w:r>
              <w:rPr>
                <w:sz w:val="24"/>
                <w:szCs w:val="24"/>
              </w:rPr>
              <w:t xml:space="preserve">, faça as declarações necessárias e a operação que mostra a </w:t>
            </w:r>
            <w:r>
              <w:rPr>
                <w:b/>
                <w:bCs/>
                <w:sz w:val="24"/>
                <w:szCs w:val="24"/>
              </w:rPr>
              <w:t>animação</w:t>
            </w:r>
            <w:r>
              <w:rPr>
                <w:sz w:val="24"/>
                <w:szCs w:val="24"/>
              </w:rPr>
              <w:t xml:space="preserve"> das figuras na tela.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3 (valor 2.0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Faça as declarações necessárias dos tipos usados pelo objeto matriz geral, implementado por ponteiros, como visto em aula. </w:t>
            </w:r>
            <w:r>
              <w:rPr>
                <w:b/>
                <w:bCs/>
                <w:sz w:val="24"/>
                <w:szCs w:val="24"/>
              </w:rPr>
              <w:t>Faça a interface do objeto matriz gera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Implemente apenas as operações de construção e destruição da matriz dinâmica geral. 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servação: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Comente os parâmetros como {e}, {s} ou {e/s}.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Prova !!!!!!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247" w:gutter="0" w:header="0" w:top="68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DEPTO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09:46:00Z</dcterms:created>
  <dc:creator>supervisor</dc:creator>
  <dc:description/>
  <dc:language>en-US</dc:language>
  <cp:lastModifiedBy>supervisor</cp:lastModifiedBy>
  <cp:lastPrinted>1997-07-10T10:23:00Z</cp:lastPrinted>
  <dcterms:modified xsi:type="dcterms:W3CDTF">1997-07-10T10:27:00Z</dcterms:modified>
  <cp:revision>3</cp:revision>
  <dc:subject/>
  <dc:title>UFF - Departamento de Ci�ncia da Computa��o</dc:title>
</cp:coreProperties>
</file>