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-13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19"/>
      </w:tblGrid>
      <w:tr>
        <w:trPr/>
        <w:tc>
          <w:tcPr>
            <w:tcW w:w="94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FF - Departamento de Ciência da Computação                    Prova 1 - 1997.1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Programação de Computadores II                                  Prof.: Dante Corbucci </w:t>
            </w:r>
          </w:p>
        </w:tc>
      </w:tr>
      <w:tr>
        <w:trPr/>
        <w:tc>
          <w:tcPr>
            <w:tcW w:w="941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estão 1 (Valor 2.5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Responda as questões abaixo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 a )</w:t>
            </w:r>
            <w:r>
              <w:rPr>
                <w:sz w:val="24"/>
              </w:rPr>
              <w:t xml:space="preserve"> Onde ficam os dados de um subprograma? Exemplifique.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 b )</w:t>
            </w:r>
            <w:r>
              <w:rPr>
                <w:sz w:val="24"/>
              </w:rPr>
              <w:t xml:space="preserve">  Explique como é “pensar recursivamente” e como é a estrutura geral de um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subprograma recursivo em Pascal. Exemplifiqu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 c )</w:t>
            </w:r>
            <w:r>
              <w:rPr>
                <w:sz w:val="24"/>
              </w:rPr>
              <w:t xml:space="preserve"> O que é registro com variantes? Exemplifique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( d )</w:t>
            </w:r>
            <w:r>
              <w:rPr>
                <w:sz w:val="24"/>
              </w:rPr>
              <w:t xml:space="preserve"> O que é uma unidade? Exemplifique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( e )</w:t>
            </w:r>
            <w:r>
              <w:rPr>
                <w:sz w:val="24"/>
              </w:rPr>
              <w:t xml:space="preserve">  O que é um objeto? Exemplifiqu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Questão 2 (Valor 4.0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Faça um programa para realizar a contagem das palavras que ocorrem num arquivo texto que possua apenas uma palavra por linha. A palavra e sua contagem devem ser mantidas num arquivo tipo </w:t>
            </w:r>
            <w:r>
              <w:rPr>
                <w:b/>
                <w:sz w:val="24"/>
              </w:rPr>
              <w:t>apc</w:t>
            </w:r>
            <w:r>
              <w:rPr>
                <w:sz w:val="24"/>
              </w:rPr>
              <w:t xml:space="preserve"> descrito abaixo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typ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descritor</w:t>
            </w:r>
            <w:r>
              <w:rPr>
                <w:sz w:val="24"/>
              </w:rPr>
              <w:t xml:space="preserve"> = record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palavra</w:t>
            </w:r>
            <w:r>
              <w:rPr>
                <w:sz w:val="24"/>
              </w:rPr>
              <w:t>: string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contagem</w:t>
            </w:r>
            <w:r>
              <w:rPr>
                <w:sz w:val="24"/>
              </w:rPr>
              <w:t>: longint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end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apc</w:t>
            </w:r>
            <w:r>
              <w:rPr>
                <w:sz w:val="24"/>
              </w:rPr>
              <w:t xml:space="preserve"> = file of </w:t>
            </w:r>
            <w:r>
              <w:rPr>
                <w:b/>
                <w:sz w:val="24"/>
              </w:rPr>
              <w:t>descritor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Questão 3 (Valor 4.0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Suponha arquivos com o formato ilustrado a seguir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Brasi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Amazona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Xing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Ipe da Cruz                  1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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fim_ cidadao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Chavanti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fim_ cidadao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fim_estad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rFonts w:eastAsia="Symbol" w:cs="Symbol" w:ascii="Symbol" w:hAnsi="Symbol"/>
                <w:sz w:val="24"/>
              </w:rPr>
              <w:t>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Rio de Janeir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Nitero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Chica da Silva               6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Lucrecio Bezerra           1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fim_cidadao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rFonts w:eastAsia="Symbol" w:cs="Symbol" w:ascii="Symbol" w:hAnsi="Symbol"/>
                <w:sz w:val="24"/>
              </w:rPr>
              <w:t>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</w:t>
            </w:r>
            <w:r>
              <w:rPr>
                <w:sz w:val="24"/>
              </w:rPr>
              <w:t>fim_estado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rFonts w:eastAsia="Symbol" w:cs="Symbol" w:ascii="Symbol" w:hAnsi="Symbol"/>
                <w:sz w:val="24"/>
              </w:rPr>
              <w:t>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  <w:r>
              <w:rPr>
                <w:sz w:val="24"/>
              </w:rPr>
              <w:t>fim_pai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Faça um programa para processar arquivos com este formato e gere uma listagem de todos os cidadãos que são eleitores (maiores que 16 anos). Totalize também as contagens de eleitores de cada município, estado e do pais, listando seu total na tel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servações:         Não use variáveis globais    e     Não use variáveis locais do tipo arquivo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b/>
                <w:sz w:val="24"/>
              </w:rPr>
              <w:t>Comente os parâmetros como {e}, {s} ou {e/s}.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!!!!!! Boa Prova !!!!!!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3:50:00Z</dcterms:created>
  <dc:creator>Supervisor</dc:creator>
  <dc:description/>
  <dc:language>en-US</dc:language>
  <cp:lastModifiedBy>Comissão GED</cp:lastModifiedBy>
  <cp:lastPrinted>2002-03-11T10:50:00Z</cp:lastPrinted>
  <dcterms:modified xsi:type="dcterms:W3CDTF">2002-03-11T13:50:00Z</dcterms:modified>
  <cp:revision>2</cp:revision>
  <dc:subject/>
  <dc:title>UFF - Departamento de Ciência da Computação</dc:title>
</cp:coreProperties>
</file>