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utores: Monitor Fábio e Prof. Dante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Binários Ordenado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760730</wp:posOffset>
                      </wp:positionV>
                      <wp:extent cx="1189355" cy="27495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ítulo de Eleit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margin-left:73.3pt;margin-top:59.9pt;width:93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ítulo de Eleito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760730</wp:posOffset>
                      </wp:positionV>
                      <wp:extent cx="1097915" cy="27495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6.9pt;margin-top:59.9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760730</wp:posOffset>
                      </wp:positionV>
                      <wp:extent cx="915035" cy="27495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Zon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3.3pt;margin-top:59.9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Zo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760730</wp:posOffset>
                      </wp:positionV>
                      <wp:extent cx="915035" cy="27495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çã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.3pt;margin-top:59.9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çã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ça um programa em Pascal para realizar a transferência de informações entre arquivos binários, onde cada registro contém os dados de uma pessoa, representado pela figura abaixo: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registros em cada arquivo estão ordenados pelo atributo Título de Eleitor e cada arquivo representa uma cidade. Suponha que existam um limite de N cidades, onde N é conhecido em tempo de compilação.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ça operações para: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Incluir Novo Eleitor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Transferir Eleitor para outra cidade (isto implica em trocar os atributos Zona e Seção, fornecidos pelo usuário)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Mostrar os dados de todos os eleitores de uma cidade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 Mostrar os dados de uma determinada zona de uma cidade;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FF - Departamento de Ciência da Computação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Programação de Computadores II                           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utores: Monitor Fábio e Prof. Dante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rquivos Binários Ordenados</w:t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760730</wp:posOffset>
                      </wp:positionV>
                      <wp:extent cx="1189355" cy="27495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94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ítulo de Eleitor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73.3pt;margin-top:59.9pt;width:93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ítulo de Eleitor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119630</wp:posOffset>
                      </wp:positionH>
                      <wp:positionV relativeFrom="paragraph">
                        <wp:posOffset>760730</wp:posOffset>
                      </wp:positionV>
                      <wp:extent cx="1097915" cy="27495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800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66.9pt;margin-top:59.9pt;width:86.4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Nom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216910</wp:posOffset>
                      </wp:positionH>
                      <wp:positionV relativeFrom="paragraph">
                        <wp:posOffset>760730</wp:posOffset>
                      </wp:positionV>
                      <wp:extent cx="915035" cy="27495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Zona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53.3pt;margin-top:59.9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Zona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131310</wp:posOffset>
                      </wp:positionH>
                      <wp:positionV relativeFrom="paragraph">
                        <wp:posOffset>760730</wp:posOffset>
                      </wp:positionV>
                      <wp:extent cx="915035" cy="27495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12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ção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5.3pt;margin-top:59.9pt;width:72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ção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ça um programa em Pascal para realizar a transferência de informações entre arquivos binários, onde cada registro contém os dados de uma pessoa, representado pela figura abaixo: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 registros em cada arquivo estão ordenados pelo atributo Título de Eleitor e cada arquivo representa uma cidade. Suponha que existam um limite de N cidades, onde N é conhecido em tempo de compilação.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ça operações para: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) Incluir Novo Eleitor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Transferir Eleitor para outra cidade (isto implica em trocar os atributos Zona e Seção, fornecidos pelo usuário)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Mostrar os dados de todos os eleitores de uma cidade;</w:t>
            </w:r>
          </w:p>
          <w:p>
            <w:pPr>
              <w:pStyle w:val="Normal"/>
              <w:ind w:left="1418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 Mostrar os dados de uma determinada zona de uma cidade;</w:t>
            </w:r>
          </w:p>
          <w:p>
            <w:pPr>
              <w:pStyle w:val="Normal"/>
              <w:ind w:firstLine="11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!!!!!! Boa Sorte !!!!!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7" w:right="1417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5:41:00Z</dcterms:created>
  <dc:creator>Supervisor</dc:creator>
  <dc:description>All information should be free.</dc:description>
  <cp:keywords>Daniel_Stone</cp:keywords>
  <dc:language>en-US</dc:language>
  <cp:lastModifiedBy>Supervisor</cp:lastModifiedBy>
  <cp:lastPrinted>1998-08-14T15:55:00Z</cp:lastPrinted>
  <dcterms:modified xsi:type="dcterms:W3CDTF">1998-08-14T15:55:00Z</dcterms:modified>
  <cp:revision>3</cp:revision>
  <dc:subject/>
  <dc:title>UFF-Departamento de Ci�ncia da Computa��o</dc:title>
</cp:coreProperties>
</file>