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1551"/>
        <w:gridCol w:w="1551"/>
        <w:gridCol w:w="1551"/>
      </w:tblGrid>
      <w:tr>
        <w:trPr/>
        <w:tc>
          <w:tcPr>
            <w:tcW w:w="897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b/>
                <w:bCs/>
                <w:sz w:val="40"/>
                <w:szCs w:val="40"/>
              </w:rPr>
              <w:t>Estruturas de Dados I  - 98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evisão: Quinta, 06/3 11-13:30 hora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ala 9 - DCC - 4.o Andar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m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1-Mozar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1-Dant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1-Total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rian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dré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in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tila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uno Gutierrez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uno Badini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runo Barros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6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rla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bora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is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duard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nuel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1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ir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ábio José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ábio Nunes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rnand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lip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9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rancisc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Gabriel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uilherm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delian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nriqu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gor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7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uliana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is Felipe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onardo Lemos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onardo Pereira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cian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uiz Sergi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2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ário Figueiredo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anuel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zart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.5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0:57:00Z</dcterms:created>
  <dc:creator>Supervisor</dc:creator>
  <dc:description/>
  <dc:language>en-US</dc:language>
  <cp:lastModifiedBy>Supervisor</cp:lastModifiedBy>
  <cp:lastPrinted>1999-03-02T10:59:00Z</cp:lastPrinted>
  <dcterms:modified xsi:type="dcterms:W3CDTF">1999-03-02T11:00:00Z</dcterms:modified>
  <cp:revision>3</cp:revision>
  <dc:subject/>
  <dc:title> </dc:title>
</cp:coreProperties>
</file>