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06" w:type="dxa"/>
        <w:jc w:val="left"/>
        <w:tblInd w:w="63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3"/>
        <w:gridCol w:w="264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06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f. Dante Corbucci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rabalhos - 1996.1 - (notas máximas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7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ardo Boch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eorge Maggass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láudia Peral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lávia Almei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exandre Rive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rnando Yo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ielle Lop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árcio Nascim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eity Yamamo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a Marca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derson Silv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exandre Pi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afael San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ário Miran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ciana Zogai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iz Ferrei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celo Ferrei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ciano Sant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rle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arcelo Mag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drigo Perei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Guevara da Cruz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ernando Mat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hristian Fernan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runo More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exandre Mai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lávio Louz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ardo Panto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aniele Souz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ugêni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ivien Tava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uliano Coutin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reno Mora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gério Cardo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uliana Sous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ndré Gald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yara Gom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cardo Barro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uciano Al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ulo Mo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oao Claudio Boltshaus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lexandre Cunh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rnando Mach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19:00Z</dcterms:created>
  <dc:creator>EW/LN/CB</dc:creator>
  <dc:description/>
  <cp:keywords>calvert</cp:keywords>
  <dc:language>en-US</dc:language>
  <cp:lastModifiedBy>Comissão GED</cp:lastModifiedBy>
  <dcterms:modified xsi:type="dcterms:W3CDTF">2002-02-01T13:19:00Z</dcterms:modified>
  <cp:revision>2</cp:revision>
  <dc:subject/>
  <dc:title>calvert Frome</dc:title>
</cp:coreProperties>
</file>